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经济学</w:t>
      </w: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金融</w:t>
      </w:r>
      <w:r>
        <w:rPr>
          <w:rFonts w:eastAsia="黑体;SimHei" w:ascii="黑体;SimHei" w:hAnsi="黑体;SimHei"/>
          <w:sz w:val="36"/>
        </w:rPr>
        <w:t>)(</w:t>
      </w:r>
      <w:r>
        <w:rPr>
          <w:rFonts w:ascii="黑体;SimHei" w:hAnsi="黑体;SimHei" w:eastAsia="黑体;SimHei"/>
          <w:sz w:val="36"/>
        </w:rPr>
        <w:t>一本</w:t>
      </w:r>
      <w:r>
        <w:rPr>
          <w:rFonts w:eastAsia="黑体;SimHei" w:ascii="黑体;SimHei" w:hAnsi="黑体;SimHei"/>
          <w:sz w:val="36"/>
        </w:rPr>
        <w:t>)</w:t>
      </w:r>
      <w:r>
        <w:rPr>
          <w:rFonts w:ascii="黑体;SimHei" w:hAnsi="黑体;SimHei" w:eastAsia="黑体;SimHei"/>
          <w:sz w:val="36"/>
        </w:rPr>
        <w:t>专业经济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2----2016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培养目标</w:t>
      </w:r>
    </w:p>
    <w:p>
      <w:pPr>
        <w:pStyle w:val="Normal"/>
        <w:spacing w:lineRule="auto" w:line="300"/>
        <w:ind w:firstLine="435"/>
        <w:rPr/>
      </w:pPr>
      <w:r>
        <w:rPr/>
        <w:t>本专业的培养目标是立足温州，面向浙江为地方经济和金融发展培养</w:t>
      </w:r>
      <w:r>
        <w:rPr/>
        <w:t>具备</w:t>
      </w:r>
      <w:r>
        <w:rPr/>
        <w:t>现代金融学方面的理论知识</w:t>
      </w:r>
      <w:r>
        <w:rPr/>
        <w:t>和业务技能，能在银行、证券、</w:t>
      </w:r>
      <w:r>
        <w:rPr/>
        <w:t>期货</w:t>
      </w:r>
      <w:r>
        <w:rPr/>
        <w:t>、保险及其他经济</w:t>
      </w:r>
      <w:r>
        <w:rPr/>
        <w:t>金融行业</w:t>
      </w:r>
      <w:r>
        <w:rPr/>
        <w:t>和企业从事</w:t>
      </w:r>
      <w:r>
        <w:rPr/>
        <w:t>金融投资业务的高素质应用型</w:t>
      </w:r>
      <w:r>
        <w:rPr/>
        <w:t>专门</w:t>
      </w:r>
      <w:r>
        <w:rPr/>
        <w:t>人才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专业培养要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12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1</w:t>
      </w:r>
      <w:r>
        <w:rPr/>
        <w:t>．具有良好的人文社会科学和自然科学基本理论知识；</w:t>
      </w:r>
      <w:r>
        <w:rPr/>
        <w:t>掌握金融基本理论、基本知识；具有处理银行、证券、投资与保险等方面业务的基本能力</w:t>
      </w:r>
      <w:r>
        <w:rPr/>
        <w:t>；</w:t>
      </w:r>
      <w:r>
        <w:rPr/>
        <w:t>了解本</w:t>
      </w:r>
      <w:r>
        <w:rPr/>
        <w:t>金融</w:t>
      </w:r>
      <w:r>
        <w:rPr/>
        <w:t>理论前沿和发展动态</w:t>
      </w:r>
      <w:r>
        <w:rPr/>
        <w:t>；</w:t>
      </w:r>
      <w:r>
        <w:rPr/>
        <w:t>熟悉国家有关金融方针、政策和法规；掌握文献检索、资料查询的基本方法，具有一定的科学研究和实际工作能力</w:t>
      </w:r>
      <w:r>
        <w:rPr/>
        <w:t>；具有较强创新能力、协调沟通与组织能力；熟练掌握一门外语。</w:t>
      </w:r>
      <w:r>
        <w:rPr>
          <w:rFonts w:ascii="ˎ̥;Times New Roman" w:hAnsi="ˎ̥;Times New Roman" w:cs="宋体;SimSun"/>
          <w:color w:val="4A4D4A"/>
          <w:kern w:val="0"/>
          <w:szCs w:val="21"/>
        </w:rPr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35"/>
        <w:rPr/>
      </w:pPr>
      <w:r>
        <w:rPr/>
        <w:t>2</w:t>
      </w:r>
      <w:r>
        <w:rPr/>
        <w:t>．具有体育基本知识，养成良好的体育锻炼和卫生习惯，达到国家规定的体育锻炼标准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tabs>
          <w:tab w:val="clear" w:pos="420"/>
          <w:tab w:val="left" w:pos="1950" w:leader="none"/>
        </w:tabs>
        <w:spacing w:lineRule="auto" w:line="300" w:before="156" w:after="0"/>
        <w:ind w:firstLine="420"/>
        <w:rPr>
          <w:szCs w:val="21"/>
        </w:rPr>
      </w:pPr>
      <w:r>
        <w:rPr>
          <w:szCs w:val="21"/>
        </w:rPr>
        <w:t>微观经济学、宏观经济学、货币银行学、会计学、统计学、财务管理、国际金融、金融计量学、经济法学、公司金融、证券投资学、金融风险管理、保险学、金融工程学、商业银行业务与经营、中央银行学等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/>
        </w:rPr>
        <w:t>金融</w:t>
      </w:r>
      <w:r>
        <w:rPr>
          <w:rFonts w:ascii="仿宋;宋体" w:hAnsi="仿宋;宋体" w:eastAsia="仿宋;宋体"/>
        </w:rPr>
        <w:t>学</w:t>
      </w:r>
      <w:r>
        <w:rPr>
          <w:rFonts w:ascii="仿宋;宋体" w:hAnsi="仿宋;宋体" w:eastAsia="仿宋;宋体"/>
        </w:rPr>
        <w:t>专业人才培养目标能力体系与核心课程体系映射图</w:t>
      </w:r>
      <w:r>
        <w:rPr>
          <w:rFonts w:ascii="仿宋;宋体" w:hAnsi="仿宋;宋体" w:eastAsia="仿宋;宋体"/>
        </w:rPr>
        <w:t>：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8321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8321760"/>
                          <a:chOff x="0" y="0"/>
                          <a:chExt cx="5371560" cy="832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83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268440"/>
                            <a:ext cx="57096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学专业目标能力体系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94920"/>
                            <a:ext cx="1486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基本素养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079720"/>
                            <a:ext cx="1485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管理法律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620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调查处理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34852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数据分析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13232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投资理财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4640"/>
                            <a:ext cx="720" cy="68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615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2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447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87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94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9828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政理论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891720"/>
                            <a:ext cx="990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287000"/>
                            <a:ext cx="1142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基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7900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宏观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87208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268440"/>
                            <a:ext cx="989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060800"/>
                            <a:ext cx="989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66444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457160"/>
                            <a:ext cx="98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量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853160"/>
                            <a:ext cx="1485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248800"/>
                            <a:ext cx="12193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数据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04152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司金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金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438240"/>
                            <a:ext cx="1142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企业会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833880"/>
                            <a:ext cx="990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券投资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646600"/>
                            <a:ext cx="1219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计量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802332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业银行业务与经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230600"/>
                            <a:ext cx="990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险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626240"/>
                            <a:ext cx="11422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融风险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330320"/>
                            <a:ext cx="5709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30320"/>
                            <a:ext cx="10281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303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933600"/>
                            <a:ext cx="1028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537960"/>
                            <a:ext cx="10281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141240"/>
                            <a:ext cx="10281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843160"/>
                            <a:ext cx="79956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447520"/>
                            <a:ext cx="7995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547240"/>
                            <a:ext cx="7995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051520"/>
                            <a:ext cx="685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56160"/>
                            <a:ext cx="1028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58800"/>
                            <a:ext cx="102816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2520"/>
                            <a:ext cx="10281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2520"/>
                            <a:ext cx="10281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485360"/>
                            <a:ext cx="102816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96640"/>
                            <a:ext cx="10281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94640"/>
                            <a:ext cx="1028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881360"/>
                            <a:ext cx="10281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8720"/>
                            <a:ext cx="102816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476440"/>
                            <a:ext cx="990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学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684080"/>
                            <a:ext cx="990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观经济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962520"/>
                            <a:ext cx="7995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494640"/>
                            <a:ext cx="990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语言与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55.25pt" coordorigin="0,0" coordsize="8459,13105">
                <v:rect id="shape_0" stroked="f" o:allowincell="f" style="position:absolute;left:0;top:0;width:8458;height:13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147;width:898;height:296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学专业目标能力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22;width:23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基本素养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3275;width:23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管理法律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082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调查处理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423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数据分析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1232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投资理财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79" to="1620,11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396" to="2158,6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1543" to="2158,1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579" to="2158,8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431" to="2158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79" to="2158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55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政理论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404;width:155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027;width:17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基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74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宏观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523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原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147;width:155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395;width:155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771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019;width:155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量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643;width:23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266;width:19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数据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9514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司金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金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0139;width:17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企业会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762;width:15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券投资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892;width:19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计量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2635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业银行业务与经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1387;width:155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保险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2010;width:17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融风险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1544" to="5398,12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1544" to="6118,1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1544" to="6118,11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919" to="611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296" to="6118,115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9671" to="611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9202" to="5758,1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579" to="575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8736" to="5758,9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5" to="557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175" to="6118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707" to="6118,87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40" to="6118,6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40" to="6118,7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339" to="6118,6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67" to="6118,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10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79" to="61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963" to="6118,34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3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4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5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431" to="6118,6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3900;width:15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学原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652;width:15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观经济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240" to="5758,8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779;width:155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语言与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spacing w:lineRule="auto" w:line="360"/>
        <w:jc w:val="center"/>
        <w:rPr/>
      </w:pPr>
      <w:r>
        <w:rPr/>
        <w:t>专业课程相关实验、实践（不包括选修课）内容安排表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03"/>
        <w:gridCol w:w="1080"/>
        <w:gridCol w:w="1032"/>
        <w:gridCol w:w="14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会计学原理</w:t>
            </w:r>
            <w:r>
              <w:rPr>
                <w:rFonts w:eastAsia="仿宋;宋体" w:ascii="仿宋;宋体" w:hAnsi="仿宋;宋体"/>
              </w:rPr>
              <w:t>-</w:t>
            </w:r>
            <w:r>
              <w:rPr>
                <w:rFonts w:ascii="仿宋;宋体" w:hAnsi="仿宋;宋体" w:eastAsia="仿宋;宋体"/>
              </w:rPr>
              <w:t>手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统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认知见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理论与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经济数据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/>
              </w:rPr>
              <w:t>2</w:t>
            </w:r>
            <w:r>
              <w:rPr>
                <w:rFonts w:eastAsia="仿宋;宋体" w:ascii="仿宋;宋体" w:hAnsi="仿宋;宋体"/>
              </w:rPr>
              <w:t>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期货与期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商业银行业务与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证券投资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创新创业模拟</w:t>
            </w:r>
            <w:r>
              <w:rPr>
                <w:rFonts w:ascii="仿宋;宋体" w:hAnsi="仿宋;宋体"/>
              </w:rPr>
              <w:t>与</w:t>
            </w:r>
            <w:r>
              <w:rPr>
                <w:rFonts w:ascii="仿宋;宋体" w:hAnsi="仿宋;宋体" w:eastAsia="仿宋;宋体"/>
              </w:rPr>
              <w:t>实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.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/>
              </w:rPr>
            </w:pPr>
            <w:r>
              <w:rPr>
                <w:rFonts w:ascii="仿宋;宋体" w:hAnsi="仿宋;宋体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标准学制四年，弹性学制三至六年，经济学学士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总学时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仿宋;宋体"/>
        </w:rPr>
        <w:t>修满规定课程和最低毕业学分</w:t>
      </w:r>
      <w:r>
        <w:rPr>
          <w:rFonts w:eastAsia="仿宋;宋体"/>
        </w:rPr>
        <w:t>1</w:t>
      </w:r>
      <w:r>
        <w:rPr/>
        <w:t>62+8</w:t>
      </w:r>
      <w:r>
        <w:rPr>
          <w:rFonts w:eastAsia="仿宋;宋体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;宋体" w:hAnsi="仿宋;宋体" w:eastAsia="仿宋;宋体"/>
        </w:rPr>
      </w:pPr>
      <w:r>
        <w:rPr>
          <w:rFonts w:eastAsia="仿宋;宋体"/>
        </w:rPr>
        <w:t>课内学分为</w:t>
      </w:r>
      <w:r>
        <w:rPr>
          <w:rFonts w:eastAsia="仿宋;宋体"/>
        </w:rPr>
        <w:t>16</w:t>
      </w:r>
      <w:r>
        <w:rPr/>
        <w:t>2</w:t>
      </w:r>
      <w:r>
        <w:rPr>
          <w:rFonts w:eastAsia="仿宋;宋体"/>
        </w:rPr>
        <w:t>。课内</w:t>
      </w:r>
      <w:r>
        <w:rPr>
          <w:rFonts w:eastAsia="仿宋;宋体"/>
        </w:rPr>
        <w:t>必修课要求修满</w:t>
      </w:r>
      <w:r>
        <w:rPr>
          <w:rFonts w:eastAsia="仿宋;宋体"/>
        </w:rPr>
        <w:t>1</w:t>
      </w:r>
      <w:r>
        <w:rPr/>
        <w:t>20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4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；公选课要求至少修满</w:t>
      </w:r>
      <w:r>
        <w:rPr>
          <w:rFonts w:eastAsia="仿宋;宋体"/>
        </w:rPr>
        <w:t>8</w:t>
      </w:r>
      <w:r>
        <w:rPr>
          <w:rFonts w:eastAsia="仿宋;宋体"/>
        </w:rPr>
        <w:t>学分，</w:t>
      </w:r>
      <w:r>
        <w:rPr>
          <w:rFonts w:ascii="仿宋;宋体" w:hAnsi="仿宋;宋体" w:eastAsia="仿宋;宋体"/>
        </w:rPr>
        <w:t>其中创业教育类课程、艺术类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课外教育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九、课程结构比例（不含课外教育项目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723"/>
        <w:gridCol w:w="1475"/>
        <w:gridCol w:w="2088"/>
      </w:tblGrid>
      <w:tr>
        <w:trPr>
          <w:trHeight w:val="340" w:hRule="exact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.86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20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49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98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98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色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40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00%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0"/>
        <w:gridCol w:w="250"/>
        <w:gridCol w:w="1106"/>
        <w:gridCol w:w="2930"/>
        <w:gridCol w:w="422"/>
        <w:gridCol w:w="595"/>
        <w:gridCol w:w="437"/>
        <w:gridCol w:w="437"/>
        <w:gridCol w:w="408"/>
        <w:gridCol w:w="379"/>
        <w:gridCol w:w="293"/>
        <w:gridCol w:w="293"/>
      </w:tblGrid>
      <w:tr>
        <w:trPr>
          <w:trHeight w:val="64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</w:t>
            </w:r>
            <w:r>
              <w:rPr>
                <w:sz w:val="20"/>
                <w:szCs w:val="20"/>
              </w:rPr>
              <w:t>B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520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写作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心理健康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观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专业导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402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政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险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3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业银行业务与经营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概率论与数理统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查与预测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银行会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博奕论与信息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与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区域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投资银行理论与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工程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风险投资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司治理与内部控制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期货与期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咨询与诊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央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专题（前沿动态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市公司财务报表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602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写作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产评估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金融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英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固定收益证券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产业经济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1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据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课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18:00Z</dcterms:created>
  <dc:creator>徐姝</dc:creator>
  <dc:description/>
  <cp:keywords/>
  <dc:language>en-US</dc:language>
  <cp:lastModifiedBy>徐姝</cp:lastModifiedBy>
  <dcterms:modified xsi:type="dcterms:W3CDTF">2012-12-27T03:00:00Z</dcterms:modified>
  <cp:revision>15</cp:revision>
  <dc:subject/>
  <dc:title>商学院</dc:title>
</cp:coreProperties>
</file>