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7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胡振华永嘉县金融业发展“十三五”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永嘉县金融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9.5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9.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永嘉县金融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胡振华(温大)</cp:lastModifiedBy>
  <cp:lastPrinted>2012-12-19T17:11:00Z</cp:lastPrinted>
  <dcterms:modified xsi:type="dcterms:W3CDTF">2019-01-15T01:53:42Z</dcterms:modified>
  <cp:revision>2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