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程仲鸣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福利企业残疾职工管理问题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民政局社会福利企业工业办公室</w:t>
            </w:r>
          </w:p>
        </w:tc>
      </w:tr>
      <w:tr>
        <w:trPr>
          <w:trHeight w:val="2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银桂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财务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设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享友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欧江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分析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荣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斌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吴金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0" w:name="OLE_LINK137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  <w:bookmarkEnd w:id="0"/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社会保障到就业发展——基于泰顺残疾人就业现状的调查研究报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无 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社会福利企业工业办公室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凡、鲍慧</w:t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验收通过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已向社科处提供结题材料，并且网上也提交相关结题材料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经费也使用完毕）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32:00Z</dcterms:created>
  <dc:creator>Lenovo User</dc:creator>
  <dc:description/>
  <cp:keywords/>
  <dc:language>en-US</dc:language>
  <cp:lastModifiedBy>Thinkpad</cp:lastModifiedBy>
  <cp:lastPrinted>2012-12-19T17:11:00Z</cp:lastPrinted>
  <dcterms:modified xsi:type="dcterms:W3CDTF">2019-07-01T14:39:00Z</dcterms:modified>
  <cp:revision>39</cp:revision>
  <dc:subject/>
  <dc:title>浙江省高校科研经费使用信息公开一览表</dc:title>
</cp:coreProperties>
</file>