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工作人员咨询服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投资集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投资集团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享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荣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斌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金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调查及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875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875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75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8756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.875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工作人员咨询服务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75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无 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投资集团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吕金记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通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经费使用完毕，已向社科处提供结题材料，并且网上也提交相关结题材料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多次向学院及社科处提交材料了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1T14:38:00Z</dcterms:modified>
  <cp:revision>36</cp:revision>
  <dc:subject/>
  <dc:title>浙江省高校科研经费使用信息公开一览表</dc:title>
</cp:coreProperties>
</file>