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俞中坚      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5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互联网金融典型案例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融研究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-11-3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-11-3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俞中坚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融研究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物理与电子工程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4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1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.2751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275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75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1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Ernest Yu</cp:lastModifiedBy>
  <cp:lastPrinted>2019-07-05T13:57:00Z</cp:lastPrinted>
  <dcterms:modified xsi:type="dcterms:W3CDTF">2019-07-05T06:01:00Z</dcterms:modified>
  <cp:revision>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