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2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程仲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科横向）温州金融智库建设暨互联网金融网络大数据自动采集与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金融办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俞中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蔡风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吉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自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155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税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44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指数的采集、处理与报告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（税费）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06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418" w:right="1418" w:gutter="0" w:header="0" w:top="312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2T01:15:00Z</dcterms:modified>
  <cp:revision>37</cp:revision>
  <dc:subject/>
  <dc:title>浙江省高校科研经费使用信息公开一览表</dc:title>
</cp:coreProperties>
</file>