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程仲鸣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1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指数”日常运营服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金融办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永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医科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络与调研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蔡风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分析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谢蓓蓓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银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财务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问卷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分析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井思雨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自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侯格格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崔佳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男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都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处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37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bookmarkEnd w:id="0"/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.8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税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.6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指数的采集、处理与报告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9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（税费）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金融办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服务工作，时间到自然了结，不需要结题手续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418" w:right="1418" w:gutter="0" w:header="0" w:top="312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2:00Z</dcterms:created>
  <dc:creator>Lenovo User</dc:creator>
  <dc:description/>
  <cp:keywords/>
  <dc:language>en-US</dc:language>
  <cp:lastModifiedBy>Thinkpad</cp:lastModifiedBy>
  <cp:lastPrinted>2012-12-19T17:11:00Z</cp:lastPrinted>
  <dcterms:modified xsi:type="dcterms:W3CDTF">2019-07-02T01:12:00Z</dcterms:modified>
  <cp:revision>36</cp:revision>
  <dc:subject/>
  <dc:title>浙江省高校科研经费使用信息公开一览表</dc:title>
</cp:coreProperties>
</file>