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金必简         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2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于加快推进温州企业境外上市进程的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企业上市促进会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必简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程仲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搜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报告《温州企业境外上市的路径选择与分析》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.02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企业上市促进会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胜多</w:t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结题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Administrator</cp:lastModifiedBy>
  <cp:lastPrinted>2012-12-19T17:11:00Z</cp:lastPrinted>
  <dcterms:modified xsi:type="dcterms:W3CDTF">2019-07-05T05:57:00Z</dcterms:modified>
  <cp:revision>5</cp:revision>
  <dc:subject/>
  <dc:title>浙江省高校科研经费使用信息公开一览表</dc:title>
</cp:coreProperties>
</file>