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温州市金融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78-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》（温州市金融办部分）编写服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证券期货业协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金融办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享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自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斌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金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8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温州市金融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78-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》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金融办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易小笔</w:t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过验收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2T01:02:00Z</dcterms:modified>
  <cp:revision>35</cp:revision>
  <dc:subject/>
  <dc:title>浙江省高校科研经费使用信息公开一览表</dc:title>
</cp:coreProperties>
</file>