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程仲鸣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指数项目日常运营工作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度）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金融办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金融办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永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医科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络与调研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蔡风景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分析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谢蓓蓓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夏银桂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财务处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设计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鹏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分析</w:t>
            </w:r>
          </w:p>
        </w:tc>
      </w:tr>
      <w:tr>
        <w:trPr>
          <w:trHeight w:val="3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井思雨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3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朱自超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侯格格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崔佳伟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吴男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都斌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.8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.8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0" w:name="OLE_LINK137"/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  <w:bookmarkEnd w:id="0"/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.50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2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税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7805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.8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.8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指数的采集、处理与报告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.50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（税费）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7805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金融办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服务项目，服务到期自然任务完成，不需要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验收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type w:val="nextPage"/>
      <w:pgSz w:w="11906" w:h="16838"/>
      <w:pgMar w:left="1418" w:right="1418" w:gutter="0" w:header="0" w:top="312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32:00Z</dcterms:created>
  <dc:creator>Lenovo User</dc:creator>
  <dc:description/>
  <cp:keywords/>
  <dc:language>en-US</dc:language>
  <cp:lastModifiedBy>Thinkpad</cp:lastModifiedBy>
  <cp:lastPrinted>2012-12-19T17:11:00Z</cp:lastPrinted>
  <dcterms:modified xsi:type="dcterms:W3CDTF">2019-07-01T14:43:00Z</dcterms:modified>
  <cp:revision>35</cp:revision>
  <dc:subject/>
  <dc:title>浙江省高校科研经费使用信息公开一览表</dc:title>
</cp:coreProperties>
</file>