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林俐           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1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4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带一路与加快走出去步伐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ind w:firstLine="23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商务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-2018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林俐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余官胜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无要求）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报告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72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报告已经结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被采用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余经费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外经贸局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admin</cp:lastModifiedBy>
  <cp:lastPrinted>2012-12-19T17:11:00Z</cp:lastPrinted>
  <dcterms:modified xsi:type="dcterms:W3CDTF">2019-01-16T01:35:00Z</dcterms:modified>
  <cp:revision>28</cp:revision>
  <dc:subject/>
  <dc:title>浙江省高校科研经费使用信息公开一览表</dc:title>
</cp:coreProperties>
</file>