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新三板业务中介组织服务质量评价及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证券期货业协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3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享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荣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斌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金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三板业务证券期货业服务质量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证券期货业协会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林坚强 陈彩芳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过验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结题材料也已提交（包括网上提交）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1T14:40:00Z</dcterms:modified>
  <cp:revision>35</cp:revision>
  <dc:subject/>
  <dc:title>浙江省高校科研经费使用信息公开一览表</dc:title>
</cp:coreProperties>
</file>