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俞中坚  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2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网贷发展现状调查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研究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-10-2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-11-3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俞中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研究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物理与电子信息工程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宗强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文社科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洪振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学与信息科学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73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26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946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4970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9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147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Ernest Yu</cp:lastModifiedBy>
  <cp:lastPrinted>2012-12-19T17:11:00Z</cp:lastPrinted>
  <dcterms:modified xsi:type="dcterms:W3CDTF">2019-07-05T05:56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