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夏怡然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 xml:space="preserve">30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城市人力资本的长期形成机制研究：历史遗产、政策冲击和劳动力流动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省自然科学基金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-202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怡然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分析、模型构建、撰写论文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孙雷红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分析、收集数据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上海财经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型构建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苏锦红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瓯江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集数据、统计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9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9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间接费用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9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7.1482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1"/>
                  <w:szCs w:val="21"/>
                </w:rPr>
                <w:t>行政主导的人力资本均衡可否持续</w:t>
              </w:r>
              <w:r>
                <w:rPr>
                  <w:rStyle w:val="InternetLink"/>
                  <w:rFonts w:cs="宋体;SimSun" w:ascii="宋体;SimSun" w:hAnsi="宋体;SimSun"/>
                  <w:sz w:val="21"/>
                  <w:szCs w:val="21"/>
                </w:rPr>
                <w:t>:</w:t>
              </w:r>
              <w:r>
                <w:rPr>
                  <w:rStyle w:val="InternetLink"/>
                  <w:rFonts w:ascii="宋体;SimSun" w:hAnsi="宋体;SimSun" w:cs="宋体;SimSun"/>
                  <w:sz w:val="21"/>
                  <w:szCs w:val="21"/>
                </w:rPr>
                <w:t>让历史告诉未来</w:t>
              </w:r>
            </w:hyperlink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sz w:val="21"/>
                <w:szCs w:val="21"/>
              </w:rPr>
              <w:t>学术月刊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45-55.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跨越世纪的城市人力资本足迹——历史遗产、政策冲击和劳动力流动，经济研究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165-181.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1993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228757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4942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.9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3259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3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ub.cnki.net/kns/detail/detail.aspx?QueryID=2&amp;CurRec=1&amp;FileName=XSYK201805005&amp;DbName=CJFDLAST2018&amp;DbCode=CJFQ&amp;pr=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29:00Z</dcterms:created>
  <dc:creator>Lenovo User</dc:creator>
  <dc:description/>
  <cp:keywords/>
  <dc:language>en-US</dc:language>
  <cp:lastModifiedBy> </cp:lastModifiedBy>
  <cp:lastPrinted>2012-12-19T17:11:00Z</cp:lastPrinted>
  <dcterms:modified xsi:type="dcterms:W3CDTF">2019-07-05T18:54:00Z</dcterms:modified>
  <cp:revision>13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