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夏怡然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 xml:space="preserve">30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城市人力资本的长期发展机制研究：基于空间集聚和路径依赖的视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自然科学基金委员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-202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怡然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分析、数据收集、模型建立、统计分析、论文撰写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旭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分析、历史数据收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梳理建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集数据、统计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智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集数据、统计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2.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.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.890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跨越世纪的城市人力资本足迹——历史遗产、政策冲击和劳动力流动，经济研究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65-181.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630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26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29:00Z</dcterms:created>
  <dc:creator>Lenovo User</dc:creator>
  <dc:description/>
  <cp:keywords/>
  <dc:language>en-US</dc:language>
  <cp:lastModifiedBy> </cp:lastModifiedBy>
  <cp:lastPrinted>2012-12-19T17:11:00Z</cp:lastPrinted>
  <dcterms:modified xsi:type="dcterms:W3CDTF">2019-07-05T18:21:00Z</dcterms:modified>
  <cp:revision>8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