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发企业如何构建有效的创新网络：内外部知识架构及其权变条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自然科学基金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寿柯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建利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交互机制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架构演化路径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与分析，权变条件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智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与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1025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发企业网络节点与组织学习平衡模式的演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[J]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管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 2018, V39(11):49-60.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发企业联盟组合多样性架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性比较分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[J]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学研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 2018, 36(7)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发企业如何构建创新网络：基于知识架构的视角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J]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科学学报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-37.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8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53858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5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0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48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笔记本电脑一台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8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zhulinsky@126.com</cp:lastModifiedBy>
  <cp:lastPrinted>2012-12-19T17:11:00Z</cp:lastPrinted>
  <dcterms:modified xsi:type="dcterms:W3CDTF">2019-07-01T10:45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