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Z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任宗强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12"/>
        <w:gridCol w:w="1365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18"/>
                <w:szCs w:val="18"/>
              </w:rPr>
              <w:t>工作节奏对企业员工创新行为与绩效的影响机制：基于信息技术调节效应的跨层次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2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军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赵向华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广州职业技术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少云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经济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龙湾农商银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冉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18 2nd IEEE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ualism of Knowledge Creation for Human-Machine Interactive Processing</w:t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5:17:00Z</dcterms:created>
  <dc:creator>Lenovo User</dc:creator>
  <dc:description/>
  <cp:keywords/>
  <dc:language>en-US</dc:language>
  <cp:lastModifiedBy>ren zongqiang</cp:lastModifiedBy>
  <cp:lastPrinted>2019-07-06T13:17:00Z</cp:lastPrinted>
  <dcterms:modified xsi:type="dcterms:W3CDTF">2019-07-06T05:17:00Z</dcterms:modified>
  <cp:revision>3</cp:revision>
  <dc:subject/>
  <dc:title>浙江省高校科研经费使用信息公开一览表</dc:title>
</cp:coreProperties>
</file>