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面向无线通信安全的抗窄带干扰技术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公益科技项目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黄兴利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债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胡众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抗窄带干扰模型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小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抗窄带干扰模型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飞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测试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智永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西北工业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系统设计与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码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8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54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8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974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7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2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结题</w:t>
            </w:r>
          </w:p>
        </w:tc>
      </w:tr>
      <w:tr>
        <w:trPr>
          <w:trHeight w:val="62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结题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结题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结题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结题</w:t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结题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China</cp:lastModifiedBy>
  <cp:lastPrinted>2012-12-19T17:11:00Z</cp:lastPrinted>
  <dcterms:modified xsi:type="dcterms:W3CDTF">2019-07-06T02:49:00Z</dcterms:modified>
  <cp:revision>4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