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何宾         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6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30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社会组织自主治理的模式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家社科基金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宾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论研究、实证研究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郑慧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论研究、数据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江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论框架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建民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论分析、文献研究</w:t>
            </w:r>
          </w:p>
        </w:tc>
      </w:tr>
      <w:tr>
        <w:trPr>
          <w:trHeight w:val="14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莹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马克思主义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研究、调研设计</w:t>
            </w:r>
          </w:p>
        </w:tc>
      </w:tr>
      <w:tr>
        <w:trPr>
          <w:trHeight w:val="14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蒲祖生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搜集与分析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7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采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间接经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6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采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间接经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z</cp:lastModifiedBy>
  <cp:lastPrinted>2012-12-19T17:11:00Z</cp:lastPrinted>
  <dcterms:modified xsi:type="dcterms:W3CDTF">2019-07-04T06:18:00Z</dcterms:modified>
  <cp:revision>19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